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08-2009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how we are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2414699213"/>
            <w:bookmarkStart w:id="1" w:name="__Fieldmark__2_241469921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2414699213"/>
            <w:bookmarkStart w:id="3" w:name="__Fieldmark__3_2414699213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2414699213"/>
            <w:bookmarkStart w:id="5" w:name="__Fieldmark__4_241469921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2414699213"/>
            <w:bookmarkStart w:id="7" w:name="__Fieldmark__5_2414699213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2414699213"/>
            <w:bookmarkStart w:id="9" w:name="__Fieldmark__6_241469921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2414699213"/>
            <w:bookmarkStart w:id="11" w:name="__Fieldmark__7_241469921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2414699213"/>
            <w:bookmarkStart w:id="13" w:name="__Fieldmark__8_241469921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2414699213"/>
            <w:bookmarkStart w:id="15" w:name="__Fieldmark__9_2414699213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2414699213"/>
            <w:bookmarkStart w:id="17" w:name="__Fieldmark__10_241469921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2414699213"/>
            <w:bookmarkStart w:id="19" w:name="__Fieldmark__11_2414699213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2414699213"/>
            <w:bookmarkStart w:id="21" w:name="__Fieldmark__12_2414699213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2414699213"/>
            <w:bookmarkStart w:id="23" w:name="__Fieldmark__13_2414699213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2414699213"/>
            <w:bookmarkStart w:id="25" w:name="__Fieldmark__14_2414699213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2414699213"/>
            <w:bookmarkStart w:id="27" w:name="__Fieldmark__15_2414699213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2414699213"/>
            <w:bookmarkStart w:id="29" w:name="__Fieldmark__16_2414699213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2414699213"/>
            <w:bookmarkStart w:id="31" w:name="__Fieldmark__17_2414699213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2414699213"/>
            <w:bookmarkStart w:id="34" w:name="__Fieldmark__18_2414699213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2414699213"/>
            <w:bookmarkStart w:id="36" w:name="__Fieldmark__19_2414699213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2414699213"/>
            <w:bookmarkStart w:id="38" w:name="__Fieldmark__20_2414699213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2414699213"/>
            <w:bookmarkStart w:id="40" w:name="__Fieldmark__21_2414699213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2414699213"/>
            <w:bookmarkStart w:id="42" w:name="__Fieldmark__22_2414699213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2414699213"/>
            <w:bookmarkStart w:id="44" w:name="__Fieldmark__23_2414699213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2414699213"/>
            <w:bookmarkStart w:id="46" w:name="__Fieldmark__24_2414699213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2414699213"/>
            <w:bookmarkStart w:id="48" w:name="__Fieldmark__25_2414699213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2414699213"/>
            <w:bookmarkStart w:id="50" w:name="__Fieldmark__26_2414699213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2414699213"/>
            <w:bookmarkStart w:id="52" w:name="__Fieldmark__27_2414699213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2414699213"/>
            <w:bookmarkStart w:id="54" w:name="__Fieldmark__29_2414699213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2414699213"/>
            <w:bookmarkStart w:id="56" w:name="__Fieldmark__30_2414699213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2414699213"/>
            <w:bookmarkStart w:id="58" w:name="__Fieldmark__31_2414699213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2414699213"/>
            <w:bookmarkStart w:id="60" w:name="__Fieldmark__32_2414699213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2414699213"/>
            <w:bookmarkStart w:id="62" w:name="__Fieldmark__33_2414699213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seres vivos cuidado parental 1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bserving , recording and organizing data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clipboard plantilla de observación ,  lapices, cámara, granja con patos y gansos criando, ubicar nidos dentro del espacio de colegio ubicar especies animales que no hagan cuidado parental.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2414699213"/>
            <w:bookmarkStart w:id="64" w:name="__Fieldmark__38_2414699213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s-E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2414699213"/>
            <w:bookmarkStart w:id="66" w:name="__Fieldmark__39_2414699213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2414699213"/>
            <w:bookmarkStart w:id="68" w:name="__Fieldmark__40_2414699213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2414699213"/>
            <w:bookmarkStart w:id="70" w:name="__Fieldmark__41_2414699213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2414699213"/>
            <w:bookmarkStart w:id="72" w:name="__Fieldmark__42_2414699213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2414699213"/>
            <w:bookmarkStart w:id="74" w:name="__Fieldmark__43_2414699213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2414699213"/>
            <w:bookmarkStart w:id="76" w:name="__Fieldmark__44_2414699213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2414699213"/>
            <w:bookmarkStart w:id="78" w:name="__Fieldmark__45_2414699213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2414699213"/>
            <w:bookmarkStart w:id="80" w:name="__Fieldmark__46_2414699213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2414699213"/>
            <w:bookmarkStart w:id="82" w:name="__Fieldmark__47_2414699213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2414699213"/>
            <w:bookmarkStart w:id="84" w:name="__Fieldmark__48_2414699213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2414699213"/>
            <w:bookmarkStart w:id="86" w:name="__Fieldmark__49_2414699213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 xml:space="preserve">miercoles 9 de septiembre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5 minutos por vez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Abro en mi salón contandoles que vamos a investigar un aspecto interesante sobre los animales y que se trata del cuidado parental. Pregunto a ellos que les parece que puede ser eso y como creen que podemos investigarl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Luego les propongo hacer esta indagación sobre ese tema en la realidad en los alrrededores del colegi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Iremos por los alrededores (especialmente la granja) donde yo ya se que hay nidos de pájaros y otros animales observando como algunas especies cuidan a sus hijos reportando como lo hacen y otras especies que no lo hacen 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(pellares, patos, Gallinas otras aves dentro del colegio. Pero si hay tiempo  también avispas, hormigas,  algunos tipos de chiches</w:t>
              <w:tab/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Alli los estudiante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Dibujaran los padres con sus hijos y harán una descripción de lo que esos hijos ( o futuros hijos) reciben de los padres (ver formato anexo de observación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Cuidado de los padres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Que especies lo hacen? Como lo hacen?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Especies en nuestro entorno que hacen cuidado parental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1__________________________________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2__________________________________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3__________________________________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4__________________________________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Observa una de esas especies dibuja y describe como se hace el cuidado parental y encuentra que reciben los hijos (o huevos) de sus padre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dibujo</w:t>
              <w:tab/>
              <w:t>Como se hace el cuidado</w:t>
              <w:tab/>
              <w:t>Que reciben los hijos de esos padre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ab/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ab/>
              <w:tab/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Cuanto dura la etapa en la que esos hijos requieren cuidado de sus padres?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_______________________________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Especies en nuestro entorno que no hacen cuidado parental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1__________________________________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2__________________________________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3__________________________________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4__________________________________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Como hacen para asegurar la sobrevivencia de los hijos?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Finalmente  pedire a los niños que redefinan en sus propias palabras que es entonces cuidado parental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Que intenten dar una explicación por que algunas especies si hacen cuidado parental y otras n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Una vez se de este calentamiento quisieramos que ellos compararan sus familias con los ejemplos que acabamos de ver y que generaran preguntas sobre el tema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Des pues de estó les pedire formular preguntas sobre el tema del cuidado parental que quedarán registradas por las profesoras de español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Aquellos que van mas allá haran conclusiones sobre lo que es el cuidado parental que pueden ser extrapoladas a lo que sucede en sus familias y verán que existen diferentes tipos de familias no solo en los humanos sino también entre animales , construiran varias preguntas e impregnaran con ellas a los otros del grupo que no han hecho una propia. pero ademas buscaran mas de esos ejemplos de su vida diaria y seguiran en sus casas buscando mas. Diferenciaran  familia de clan, tribu, manada esto será resaltado para que aquellos que no alcanzan a tanto vean un espiritu indagador en acción e intentes emularlo.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comprenderán que las familias aseguran la sobrevivencia de los hijos a través del cuidado parental y que existen diferentes maneras de asegurar la existencia de los hijos. Haran su reporte pero podrán no seguir acciones para buscar mas alla.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Los estudiantes compartiran entre si su comprensión (o dificultades para llegar a ella) durante una discusión final donde se aclarará para todos los conceptos que están aquí involucrados (cuidado parental, familia, tribu, manada) 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Cerramos con una discusión donde los estudiantes podran concluir y sacar a relucir sus dudas, las cuales se tomarán en cuenta para que en discusión general se iran aclarando. 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</w:tbl>
    <w:p>
      <w:pPr>
        <w:pStyle w:val="Sinespaciado"/>
        <w:rPr>
          <w:lang w:val="es-ES"/>
        </w:rPr>
      </w:pPr>
      <w:r>
        <w:rPr>
          <w:lang w:val="es-ES"/>
        </w:rPr>
      </w:r>
    </w:p>
    <w:sectPr>
      <w:footerReference w:type="default" r:id="rId3"/>
      <w:type w:val="continuous"/>
      <w:pgSz w:w="12240" w:h="15840"/>
      <w:pgMar w:left="1418" w:right="227" w:gutter="0" w:header="0" w:top="450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3:03:00Z</dcterms:created>
  <dc:creator>Ana Maria</dc:creator>
  <dc:description/>
  <cp:keywords/>
  <dc:language>en-US</dc:language>
  <cp:lastModifiedBy>jgvelasquez</cp:lastModifiedBy>
  <cp:lastPrinted>2009-01-13T08:20:00Z</cp:lastPrinted>
  <dcterms:modified xsi:type="dcterms:W3CDTF">2009-09-10T13:03:00Z</dcterms:modified>
  <cp:revision>2</cp:revision>
  <dc:subject/>
  <dc:title/>
</cp:coreProperties>
</file>